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sz w:val="28"/>
          <w:szCs w:val="28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UOLABUS N° 4 RITORNO POMERIDIANO INFANZIA ELEZIONI POLITICHE LUNEDI' 5 E MARTEDI' 6  MARZO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left"/>
        <w:tblInd w:w="1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48"/>
        <w:gridCol w:w="2144"/>
      </w:tblGrid>
      <w:tr>
        <w:trPr/>
        <w:tc>
          <w:tcPr>
            <w:tcW w:w="6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BARBERINO-MARCIALLA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9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CORTI – FERMATA TATOO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35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TOGLIATTI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38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E FONTI INCROCIO VIA LA PIRA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1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 MOCALE CHIESETTA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4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 MOCALE ANGOLO VIA NALDINI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5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2 GIUGNO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9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NOCE 21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6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DA BONAZZA 1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2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DA BONAZZA 3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4</w:t>
            </w:r>
          </w:p>
        </w:tc>
      </w:tr>
      <w:tr>
        <w:trPr/>
        <w:tc>
          <w:tcPr>
            <w:tcW w:w="6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3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5-15T12:42:00Z</cp:lastPrinted>
  <dcterms:modified xsi:type="dcterms:W3CDTF">2016-11-29T15:06:23Z</dcterms:modified>
  <cp:revision>12</cp:revision>
  <dc:subject/>
  <dc:title/>
</cp:coreProperties>
</file>